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8"/>
        <w:gridCol w:w="1279"/>
        <w:gridCol w:w="1280"/>
        <w:gridCol w:w="1279"/>
        <w:gridCol w:w="1524"/>
        <w:gridCol w:w="1036"/>
        <w:gridCol w:w="1280"/>
        <w:gridCol w:w="1279"/>
        <w:gridCol w:w="1625"/>
      </w:tblGrid>
      <w:tr>
        <w:trPr>
          <w:trHeight w:val="354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‘</w:t>
            </w: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GOD is Our Provider’ Term 4 Planning Over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68155</wp:posOffset>
                      </wp:positionH>
                      <wp:positionV relativeFrom="paragraph">
                        <wp:posOffset>-10160</wp:posOffset>
                      </wp:positionV>
                      <wp:extent cx="376555" cy="6523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652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65pt;height:513.65pt;mso-wrap-distance-left:9.05pt;mso-wrap-distance-right:9.05pt;mso-wrap-distance-top:0pt;mso-wrap-distance-bottom:0pt;margin-top:-0.8pt;mso-position-vertical-relative:text;margin-left:7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                <v:path textpathok="t"/>
                                  <v:textpath on="t" fitshape="t" string="5 Competencies Intergrated" style="font-family:&quot;Comic Sans MS&quot;;font-size:10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<v:path textpathok="t"/>
                  <v:textpath on="t" fitshape="t" string="5 Competencies Intergrated" style="font-family:&quot;Comic Sans MS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6/8 The Transfigura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8/8 Blessed Mary MAcKillo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Assumption Lesso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15/8 Assumption of MA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690</wp:posOffset>
                      </wp:positionV>
                      <wp:extent cx="1147445" cy="345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Regroup in Reading, Spelling and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7.2pt;mso-wrap-distance-left:9.05pt;mso-wrap-distance-right:9.05pt;mso-wrap-distance-top:0pt;mso-wrap-distance-bottom:0pt;margin-top:54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Regroup in Reading, Spelling and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7470</wp:posOffset>
                      </wp:positionV>
                      <wp:extent cx="673735" cy="605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Prayer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Imaginative pray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47.7pt;mso-wrap-distance-left:9.05pt;mso-wrap-distance-right:9.05pt;mso-wrap-distance-top:0pt;mso-wrap-distance-bottom:0pt;margin-top:6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Prayer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Imaginative pray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8120</wp:posOffset>
                      </wp:positionV>
                      <wp:extent cx="35521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COMMUNION OF SAI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27.7pt;mso-wrap-distance-left:9.05pt;mso-wrap-distance-right:9.05pt;mso-wrap-distance-top:0pt;mso-wrap-distance-bottom:0pt;margin-top:15.6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COMMUNION OF SAI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326390</wp:posOffset>
                      </wp:positionV>
                      <wp:extent cx="240030" cy="5080"/>
                      <wp:effectExtent l="635" t="36830" r="0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25.7pt" to="53.65pt,2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95580</wp:posOffset>
                      </wp:positionV>
                      <wp:extent cx="2979420" cy="3517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ADVENT/CHRISTM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6pt;height:27.7pt;mso-wrap-distance-left:9.05pt;mso-wrap-distance-right:9.05pt;mso-wrap-distance-top:0pt;mso-wrap-distance-bottom:0pt;margin-top:15.4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ADVENT/CHRIST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22580</wp:posOffset>
                      </wp:positionV>
                      <wp:extent cx="229870" cy="5715"/>
                      <wp:effectExtent l="635" t="36195" r="0" b="342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5.4pt" to="66.9pt,2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76555</wp:posOffset>
                      </wp:positionV>
                      <wp:extent cx="1494790" cy="59499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Descriptive (Senio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urface Features (Junior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6.85pt;mso-wrap-distance-left:9.05pt;mso-wrap-distance-right:9.05pt;mso-wrap-distance-top:0pt;mso-wrap-distance-bottom:0pt;margin-top:29.6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1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escriptive (Seni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urface Features (Junio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09600</wp:posOffset>
                      </wp:positionV>
                      <wp:extent cx="1485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8pt" to="118.6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5560</wp:posOffset>
                      </wp:positionV>
                      <wp:extent cx="2747645" cy="243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64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5pt;height:19.2pt;mso-wrap-distance-left:9.05pt;mso-wrap-distance-right:9.05pt;mso-wrap-distance-top:0pt;mso-wrap-distance-bottom:0pt;margin-top:2.8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035</wp:posOffset>
                      </wp:positionV>
                      <wp:extent cx="1723390" cy="5803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3-8 Recount/Personal Experience (Whole School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0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3-8 Recount/Personal Experience (Whole Schoo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51765</wp:posOffset>
                      </wp:positionV>
                      <wp:extent cx="2740025" cy="1905"/>
                      <wp:effectExtent l="635" t="38100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9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1.95pt" to="249.7pt,1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08965</wp:posOffset>
                      </wp:positionV>
                      <wp:extent cx="1368425" cy="1905"/>
                      <wp:effectExtent l="635" t="38100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8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47.95pt" to="114.7pt,4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78460</wp:posOffset>
                      </wp:positionV>
                      <wp:extent cx="1607185" cy="5740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ing 9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Letter/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(Whole School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45.2pt;mso-wrap-distance-left:9.05pt;mso-wrap-distance-right:9.05pt;mso-wrap-distance-top:0pt;mso-wrap-distance-bottom:0pt;margin-top:29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ing 9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tter/Po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Whole Schoo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6525</wp:posOffset>
                      </wp:positionV>
                      <wp:extent cx="19431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5pt" to="156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46430</wp:posOffset>
                      </wp:positionV>
                      <wp:extent cx="24003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50.9pt" to="192.4pt,5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25730</wp:posOffset>
                      </wp:positionV>
                      <wp:extent cx="1833245" cy="2698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24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eekly tests basic fa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5pt;height:21.25pt;mso-wrap-distance-left:9.05pt;mso-wrap-distance-right:9.05pt;mso-wrap-distance-top:0pt;mso-wrap-distance-bottom:0pt;margin-top:9.9pt;mso-position-vertical-relative:text;margin-left:2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ekly tests basic fa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26415</wp:posOffset>
                      </wp:positionV>
                      <wp:extent cx="1723390" cy="3492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umber and Algeb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5pt;mso-wrap-distance-left:9.05pt;mso-wrap-distance-right:9.05pt;mso-wrap-distance-top:0pt;mso-wrap-distance-bottom:0pt;margin-top:41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umber and Algeb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0175</wp:posOffset>
                      </wp:positionV>
                      <wp:extent cx="4112260" cy="6350"/>
                      <wp:effectExtent l="635" t="3238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2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0.25pt" to="368.7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52145</wp:posOffset>
                      </wp:positionV>
                      <wp:extent cx="4040505" cy="14605"/>
                      <wp:effectExtent l="635" t="38100" r="635" b="241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40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51.35pt" to="325.95pt,5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769620</wp:posOffset>
                      </wp:positionV>
                      <wp:extent cx="3780790" cy="28702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tatistics/Geometry/Measurement needs bas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22.6pt;mso-wrap-distance-left:9.05pt;mso-wrap-distance-right:9.05pt;mso-wrap-distance-top:0pt;mso-wrap-distance-bottom:0pt;margin-top:60.6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tatistics/Geometry/Measurement needs bas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3075</wp:posOffset>
                      </wp:positionV>
                      <wp:extent cx="2087245" cy="12065"/>
                      <wp:effectExtent l="635" t="2667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7.25pt" to="179.25pt,3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15340</wp:posOffset>
                      </wp:positionV>
                      <wp:extent cx="8127365" cy="22669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73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Making connections   Strengthening connections  Dive In     Diving Deeper   Explore and discover</w:t>
                                    <w:tab/>
                                    <w:t xml:space="preserve">  Finding the treasures   Its all about action   Refle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9.95pt;height:17.85pt;mso-wrap-distance-left:9.05pt;mso-wrap-distance-right:9.05pt;mso-wrap-distance-top:0pt;mso-wrap-distance-bottom:0pt;margin-top:64.2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Making connections   Strengthening connections  Dive In     Diving Deeper   Explore and discover</w:t>
                              <w:tab/>
                              <w:t xml:space="preserve">  Finding the treasures   Its all about action   Refl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54965</wp:posOffset>
                      </wp:positionV>
                      <wp:extent cx="7255510" cy="3949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5510" cy="39497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OD is our Provider’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  <w:lang w:val="en-US"/>
                                    </w:rPr>
                                    <w:t xml:space="preserve"> Taonga Pumau “Wet Feet”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0"/>
                                      <w:lang w:val="en-US"/>
                                    </w:rPr>
                                    <w:t>Science/Social Science based theme 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71.3pt;height:31.1pt;mso-wrap-distance-left:9.05pt;mso-wrap-distance-right:9.05pt;mso-wrap-distance-top:0pt;mso-wrap-distance-bottom:0pt;margin-top:27.9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GOD is our Provider’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  <w:lang w:val="en-US"/>
                              </w:rPr>
                              <w:t xml:space="preserve"> Taonga Pumau “Wet Feet” </w: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US"/>
                              </w:rPr>
                              <w:t>Science/Social Science based theme 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-4 Rotopokak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-8 Marsden Bay Christian Cam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110</wp:posOffset>
                      </wp:positionV>
                      <wp:extent cx="30861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3pt" to="246.55pt,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1590</wp:posOffset>
                      </wp:positionV>
                      <wp:extent cx="808990" cy="80899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LIFE Education Tru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63.7pt;mso-wrap-distance-left:9.05pt;mso-wrap-distance-right:9.05pt;mso-wrap-distance-top:0pt;mso-wrap-distance-bottom:0pt;margin-top:1.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LIFE Education Tru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27965</wp:posOffset>
                      </wp:positionV>
                      <wp:extent cx="1151890" cy="46609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ater safet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Week 2 and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9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Water safe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Week 2 and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635</wp:posOffset>
                      </wp:positionV>
                      <wp:extent cx="877570" cy="38608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844675" cy="275590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15" r="-17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467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pt;height:30.4pt;mso-wrap-distance-left:9.05pt;mso-wrap-distance-right:9.05pt;mso-wrap-distance-top:0pt;mso-wrap-distance-bottom:0pt;margin-top:-0.0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844675" cy="27559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5" r="-1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67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0020</wp:posOffset>
                      </wp:positionV>
                      <wp:extent cx="3083560" cy="3175"/>
                      <wp:effectExtent l="635" t="38100" r="0" b="355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3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.6pt" to="249.7pt,1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1135</wp:posOffset>
                      </wp:positionV>
                      <wp:extent cx="5497195" cy="35179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71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5pt;height:27.7pt;mso-wrap-distance-left:9.05pt;mso-wrap-distance-right:9.05pt;mso-wrap-distance-top:0pt;mso-wrap-distance-bottom:0pt;margin-top:15.0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53:00Z</dcterms:created>
  <dc:creator>Ministry of Education</dc:creator>
  <dc:description/>
  <cp:keywords/>
  <dc:language>en-US</dc:language>
  <cp:lastModifiedBy>Kathryn</cp:lastModifiedBy>
  <cp:lastPrinted>2009-07-13T06:44:00Z</cp:lastPrinted>
  <dcterms:modified xsi:type="dcterms:W3CDTF">2009-09-22T03:58:00Z</dcterms:modified>
  <cp:revision>7</cp:revision>
  <dc:subject/>
  <dc:title>Term Overview Term 4         2006    Teacher_____________ Room ____</dc:title>
</cp:coreProperties>
</file>